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Cycles BellRinger  2/13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Based on what you know about ecological pyramids and trophic levels, answer the following.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Which trophic level would be impacted the most by a disturbance that kills off the apex predator?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Why?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Which trophic level has the most biomass?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Why?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Based on what you know about the conservative nature of energy and matter answer the following.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Define the word biogeochemical cycle.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Is there a net loss, net gain or no change in the amount of freshwater on land?</w:t>
      </w:r>
    </w:p>
    <w:p>
      <w:pPr>
        <w:pStyle w:val="ListParagraph"/>
        <w:numPr>
          <w:ilvl w:val="0"/>
          <w:numId w:val="1"/>
        </w:numPr>
        <w:rPr>
          <w:sz w:val="52"/>
        </w:rPr>
      </w:pPr>
      <w:r>
        <w:rPr>
          <w:sz w:val="52"/>
        </w:rPr>
        <w:t>What happens to this gain, loss or no change and why?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44:00Z</dcterms:created>
  <dc:creator>Shenker, Mollie Jill Weinstein</dc:creator>
  <dc:description/>
  <cp:keywords/>
  <dc:language>en-US</dc:language>
  <cp:lastModifiedBy>Shenker, Mollie Jill Weinstein</cp:lastModifiedBy>
  <dcterms:modified xsi:type="dcterms:W3CDTF">2012-02-13T14:44:00Z</dcterms:modified>
  <cp:revision>2</cp:revision>
  <dc:subject/>
  <dc:title/>
</cp:coreProperties>
</file>